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unakeszi Város Polgármesterét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ének 2010. évi második ülését</w:t>
      </w:r>
    </w:p>
    <w:p>
      <w:pPr>
        <w:pStyle w:val="Normal"/>
        <w:jc w:val="center"/>
        <w:rPr/>
      </w:pPr>
      <w:r>
        <w:rPr>
          <w:b/>
          <w:bCs/>
        </w:rPr>
        <w:t>2010. január 28.-án 1</w:t>
      </w:r>
      <w:r>
        <w:rPr>
          <w:b/>
          <w:bCs/>
          <w:i/>
          <w:sz w:val="28"/>
          <w:szCs w:val="28"/>
        </w:rPr>
        <w:t>6.00 órai kezdettel</w:t>
      </w:r>
      <w:r>
        <w:rPr>
          <w:b/>
          <w:bCs/>
        </w:rPr>
        <w:t xml:space="preserve"> összehív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ülés helye: Városháza tanácskozó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Dunakeszi, Fő út 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ennyiben az ülés 22.00 óráig nem fejeződik be, úgy folytatása 2010. február 4.-én 16.00 órai kezdettel lesz.</w:t>
      </w:r>
    </w:p>
    <w:p>
      <w:pPr>
        <w:pStyle w:val="Normal"/>
        <w:jc w:val="both"/>
        <w:rPr/>
      </w:pPr>
      <w:r>
        <w:rPr/>
        <w:t>Az ülés előtt 15.00 órától a Polgármesteri Hivatal osztályvezetői irodáikban az előterjesztéssel kapcsolatban konzultációs lehetőséget biztosí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 A P I R E N 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. Dunakeszi Város Önkormányzata …/2010. (…..) rendelete a távhőszolgáltató és a felhasználó közötti jogviszony részletes szabályairól, valamint a hatósági áralkalmazás és a díjfizetés feltételeiről szóló 7/2007. (IV. 02.) Ör. (továbbiakban R.) módosí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I. Dunakeszi Város Önkormányzatának …./2010. (….) számú a szociális rászorultságtól függő pénzbeli, természetbeni, illetve a személyes gondoskodást nyújtó szociális ellátásokról szóló 48/2009. (IX. 28.) számú önkormányzati rendelete (továbbiakban: R.) módosításáról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Dr. Illés Melinda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II. Dunakeszi Város Önkormányzatának …/2010. (…..) számú rendelete a lakások és helyiségek bérletére, valamint az elidegenítésükre vonatkozó egyes szabályokról szóló 14/2007. (VI. 11.) számú önkormányzati rendelet (továbbiakban: R.) módosításáról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Dr. Illés Melinda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V. Dunakeszi Város Önkormányzata …/2010. (…..) rendelete a képviselő-testület és szervei Szervezeti és Működési Szabályzatáról szóló 15/2007. (VIII. 29.) Ör. (továbbiakban R.) módosításáról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Dr. Illés Melinda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. Dunakeszi Város Önkormányzata …/2010. (….) rendelete a menetrend szerinti helyi autóbusz-közlekedés legmagasabb díjairól szóló 1/1991 (I. 10.) sz. Ör. módosí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/1. Dunakeszi Város Önkormányzata …/2010. (….) rendelete Dunakeszi Város Képviselő-testületének a 37/2005. (XII. 13.) sz. rendelet, a helyi iparűzési adóról szóló rendelete módosításáról (továbbiakban R.)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r. Illés Melind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VI. Kisebbségi Önkormányzatok beszámolója a 2009. évi tevékenységükről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I. Egyéb üg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Malomárok I. ütem településszerkezeti terv-módosítás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/ A cafetéria-juttatás éves összegének meghatározás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Dr. Illés Melinda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/ A Kölcsey Ferenc Városi Könyvtár részvétele a TÁMOP-3.2.4-09/1/KMR pályázaton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/ Támogatás a Szent Erzsébet Óvoda építéséhez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/ Dunakeszi Város Önkormányzat Szakorvosi Rendelőintézete intézményvezetőjének megbízási díjának emelése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/ Dunakeszi Napsugár Idősek Otthona Alapító Okiratát, Szakmai Programját, illetve SZMSZ-ét érintő állománytábla módosítás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Dunakeszi 5073 hrsz.-ú ingatlan megvásárlás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/ Madách Imre utca – Tompa Mihály utca sarkán lévő játszótér átadása üzemeltetésre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/ Jobbik dunakeszi szervezetének kérelme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/ Dunakeszi város helyi közösségi közlekedésének finanszírozás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/ Halasztási kérelem pályázati kiírásr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/ Beszámoló Dunakeszi Kistérség Többcélú Társulásának 2009. évi tevékenységéről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/ Költségmegosztás Dunakeszi Kistérség Többcélú Társulása és a fogyatékosok nappali ellátását végző intézmény között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/ A 2009. 11. havi előirányzat módosítások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Kecskeméthy Géz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Egyeb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t ülés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X/1. Dunakeszi Város Önkormányzata és a Mécses Kft. közötti Kegyeleti közszolgálati szerződés módosí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Kecskeméthy Géz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X/2. A Termidor Kft. üzleti terv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Termidor Kft. ügyvezető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X/3. A Dunakeszi Közüzemi és Komplex Vállalkozási Kft. üzleti terve 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unakeszi Közüzemi és Komplex Vállalkozási Kft. ügyvezető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u w:val="single"/>
        </w:rPr>
        <w:t>Jegyzőkönyv-hitelesítők:</w:t>
      </w: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/>
        <w:t>Bauer Márton és Bisztrai Tibor képviselők, távollétükben a névsorban következők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unakeszi, 2010. január 21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</w:r>
      <w:r>
        <w:rPr>
          <w:b/>
          <w:bCs/>
        </w:rPr>
        <w:t xml:space="preserve">   Kecskeméthy Géza</w:t>
        <w:tab/>
        <w:tab/>
        <w:t xml:space="preserve">         </w:t>
        <w:tab/>
        <w:tab/>
        <w:t xml:space="preserve">       polgármester</w:t>
      </w: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2:00Z</dcterms:created>
  <dc:creator>ErdeiM</dc:creator>
  <dc:description/>
  <cp:keywords/>
  <dc:language>en-US</dc:language>
  <cp:lastModifiedBy>ErdeiM</cp:lastModifiedBy>
  <cp:lastPrinted>2010-01-22T07:57:00Z</cp:lastPrinted>
  <dcterms:modified xsi:type="dcterms:W3CDTF">2010-01-22T07:18:00Z</dcterms:modified>
  <cp:revision>14</cp:revision>
  <dc:subject/>
  <dc:title> Dunakeszi Város Polgármesterétől</dc:title>
</cp:coreProperties>
</file>